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一</w:t>
      </w:r>
    </w:p>
    <w:p>
      <w:pPr>
        <w:pStyle w:val="Normal"/>
        <w:tabs>
          <w:tab w:val="clear" w:pos="420"/>
          <w:tab w:val="left" w:pos="3960" w:leader="none"/>
        </w:tabs>
        <w:jc w:val="center"/>
        <w:rPr/>
      </w:pPr>
      <w:r>
        <w:rPr>
          <w:rFonts w:ascii="方正小标宋简体" w:hAnsi="方正小标宋简体" w:eastAsia="方正小标宋简体"/>
          <w:sz w:val="38"/>
          <w:szCs w:val="38"/>
        </w:rPr>
        <w:t>高等职业学校专业目录（修订二</w:t>
      </w:r>
      <w:r>
        <w:rPr/>
        <w:t>稿）</w:t>
      </w:r>
    </w:p>
    <w:tbl>
      <w:tblPr>
        <w:tblW w:w="52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35"/>
        <w:gridCol w:w="1871"/>
        <w:gridCol w:w="2187"/>
        <w:gridCol w:w="1922"/>
        <w:gridCol w:w="839"/>
        <w:gridCol w:w="692"/>
      </w:tblGrid>
      <w:tr>
        <w:trPr>
          <w:tblHeader w:val="true"/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业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专业方向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原专业名称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;SimHei" w:eastAsia="黑体;SimHei"/>
                <w:b/>
                <w:color w:val="000000"/>
                <w:kern w:val="0"/>
                <w:szCs w:val="21"/>
              </w:rPr>
              <w:t>原专业代码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调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1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农业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化农业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农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物联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休闲观光农业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观光农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农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态农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产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物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带作物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生产与经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种子生产与经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农业与装备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施农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花卉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果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园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蔬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施园艺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都市园艺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品花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植物病虫害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植物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防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植物检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叶栽培与加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茶叶生产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草药栽培与加工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草药栽培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用植物栽培加工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草栽培与加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烟草栽培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棉花加工与经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棉花检验加工与经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加工与质量检测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加工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产品质量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质量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产品加工与品质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食品生产与检验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食品生产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绿色食品生产与经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食品检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绿色食品生产与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资营销与服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资连锁经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经纪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流通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装备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机使用与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农业装备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3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机销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机械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经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合作经纪人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经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财务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行政与经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9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社会中介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经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作社经营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社经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农场经营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土地流转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资源保护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资源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林培育与利用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林培育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林培育与利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5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林产品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林栽培与产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7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野生植物资源保护与利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野生植物资源开发与利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野生动物资源保护与利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野生动物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保护区建设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保护区建设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规划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植物造景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园林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工数控设备应用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材工业机械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材加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造板生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材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制品生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造板自动化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生态旅游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林生态旅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森林防火指挥与通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森林防火指挥与通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6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调查与信息处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经济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信息技术与管理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信息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信息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业信息工程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经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都市林业资源与林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林业科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兽医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猪生产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畜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禽生产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养禽与禽病防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羊生产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猪生产与疾病防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驯养与疾病防治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猪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科学与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草食动物生产与疫病防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马驯养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畜牧兽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兽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宠物医学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动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药品生产与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兽医医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药品营销与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医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兽医医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饲料与动物营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饲料质量检测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饲料与动物营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动物养殖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种动物养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防疫与检疫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防疫与检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7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检验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物医学检验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宠物养护与训导</w:t>
            </w:r>
          </w:p>
        </w:tc>
        <w:tc>
          <w:tcPr>
            <w:tcW w:w="218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宠物医疗与保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医疗与保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3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宠物护理与美容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护理与美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宠物训导与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训导与保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宠物养护与疫病防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动物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动物养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业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畜牧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3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蚕桑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蚕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草业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草原保护与利用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草原保护与利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草生产与利用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蜂与蜂产品加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业经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畜牧业经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35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养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水产养殖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产养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渔业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生动植物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104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渔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渔业综合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渔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洋捕捞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族科学与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族科学与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生动物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种水产养殖与疾病防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4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经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渔业资源与渔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采运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副新产品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2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资源环境与安全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调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调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资源评价与管理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信息技术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矿产资源评估与管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不动产登记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管理</w:t>
            </w:r>
            <w:r>
              <w:rPr>
                <w:b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矿山资源开发与管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调查与矿产普查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域地质调查及矿产普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质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1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产地质与勘查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矿产地质与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矿产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铀矿地质与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铀矿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矿产地质与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金属矿产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化学勘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化学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岩矿分析与鉴定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岩矿分析与鉴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鉴定与加工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鉴定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玉石鉴定与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玉石鉴定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玉石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宝鉴定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勘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田地质与勘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勘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田地质与勘查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地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资源评价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地质勘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地质勘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勘探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物探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物理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测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球物理测井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测井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与工程地质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与工程地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钻探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钻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地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地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地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煤山矿地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灾害调查与防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质灾害与防治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地质工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地质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岩土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岩土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绘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测量与遥感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测量与遥感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绘与地理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地测量与卫星定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信息系统与地图制图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籍测绘与土地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籍测绘与土地管理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土测绘与规划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评价与规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测量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测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测量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测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测量与监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测量与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与地质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绘与地质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6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航与位置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图制图与数字传播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地理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国情监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油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地质勘探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油与天然气地质勘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藏分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地质与勘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开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油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气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然气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井下作业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井下作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钻井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钻井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田化学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田化学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储运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气储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开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开采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矿开采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掘进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械化采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械化采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机械化采煤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采电气设备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械化掘进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通风与安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安全监测监控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井通风与安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通风安全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矿安全检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救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机电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机电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机电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安装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施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井建设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建设预算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深加工与利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焦化生产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炭深加工与利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洗选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气化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液化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化分析与检验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化分析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质分析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3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质检验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煤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煤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煤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煤设备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层气采输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面与井下煤层气抽采施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层气抽采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3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面与井下煤层气抽采设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炭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运输与提升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井运输与提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开采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矿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非金属矿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矿开采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体矿床露天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矿开采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沙矿床开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矿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矿山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加工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矿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物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矿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尾矿施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物资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尾矿设施工程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非金属矿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装备维护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矿机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科学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气科学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探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探测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气探测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装备保障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空气象探测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气象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气象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气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气象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雷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雷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态与农业气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监测与治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治理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检测与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环境监测与治理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水净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监测与减排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环境保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环境保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环境检测与控制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检测与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处理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工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污染治理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体废物处理处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保设备与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保设施运营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污染修复与生态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壤污染治理与修复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水污染治理与修复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洁生产与减排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综合利用与管理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固体废物资源化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活垃圾资源化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再生资源开发与利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与辐射检测防护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辐射检测与防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辐射检测与防护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离辐射检测与防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规划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规划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评价与咨询服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影响评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监测与评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源环境与城市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环境监测与保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1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环保与安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环保与安全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安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生产安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救援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灾害救援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救援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井救援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灾害救援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地救援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应急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技术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矿山安全技术与监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管理与检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技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安全评价与监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安全评价与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7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2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生产监测监控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生产监测监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地震与工程勘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2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资源开发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地球物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应急救援辅助决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3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能源动力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供用电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低压配电网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用电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供配电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网监控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网监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客户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客户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客户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电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电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电厂及电力系统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电厂电气运行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电厂及电力系统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网运行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安装与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系统继电保护与自动化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系统继电保护与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系统自动化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系统自动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压输配电线路施工运行与维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压输配电线路施工运行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压输配电线路施工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电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电缆施工运行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输变电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与电力网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型水电站及电力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机电设备与自动化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设备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</w:t>
            </w:r>
            <w:r>
              <w:rPr>
                <w:szCs w:val="21"/>
              </w:rPr>
              <w:t>电站设备与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变换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能电源系统应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电子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汽车充电设备应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电气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设备设计开发与制造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电气化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电气工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自动化系统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布式发电与微电网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发电技术利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力发电技术利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能与充放电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网能量管理与运行控制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热能动力装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热能动力设备运行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能动力设备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热能力动力设备安装检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厂设备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厂热能动力装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热能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力公司热力管网安装与维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热能应用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电厂与供热设备运行与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站动力设备运行与维护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站常规岛设备安装、检修和调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反应堆与加速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常规岛运行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能发电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电燃料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电站动力装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电站设备运行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火电厂集控运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火电厂集控运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化学与环保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化学监督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厂化学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处理设备运行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环保与监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工检测与控制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工仪表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热工检测及控制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工测控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热工控制技术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能与发电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厂热工自动化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力发电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能与动力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力发电设备及电网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电场运行与维护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电系统运行维护与检修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能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焚烧锅炉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电站的运行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发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发电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发电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阳能光电应用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节能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热工控制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节能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2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节能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电技术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光热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阳能光热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阳能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发电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新能源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能源利用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能源与环境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能发电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用风能与太阳能发电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节能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电源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3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4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土木建筑与水利大类</w:t>
            </w:r>
          </w:p>
        </w:tc>
      </w:tr>
      <w:tr>
        <w:trPr>
          <w:trHeight w:val="669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设计技术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1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49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建筑装饰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古建筑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古建筑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3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8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室内设计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设计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4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装饰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景园林设计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47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工程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6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552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园林建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动画与模型制作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动画设计与制作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8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可视化设计与制作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30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建设与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</w:t>
            </w:r>
          </w:p>
        </w:tc>
        <w:tc>
          <w:tcPr>
            <w:tcW w:w="21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设计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镇规划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管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建设与管理类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镇建设与管理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镇建设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203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建设与管理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信息化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管理与监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信息化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配化施工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质量与安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质量与安全技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新能源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与隧道工程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工程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下工程与隧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盾构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盾构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检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木工程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施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钢结构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钢结构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结构建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水电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设备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6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水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供热通风与空调工程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热通风与空调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供热通风与卫生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电气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电气工程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智能化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楼宇智能化工程技术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备安装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备安装工程技术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4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备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防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防工程技术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管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力工程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5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工程项目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招标采购与投标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造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工程造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0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装工程造价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工程造价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造价管理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造价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造价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经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供应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经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会计与投资审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供应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项目信息化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设工程监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监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监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监理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监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工程监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路工程监理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质量监督与管理　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工程监理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政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燃气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燃气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排水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给排水与环境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卫生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经营与管理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经纪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地产经营与估价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1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检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房地产经营与估价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1</w:t>
            </w:r>
          </w:p>
        </w:tc>
        <w:tc>
          <w:tcPr>
            <w:tcW w:w="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业管理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业设施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业设施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店物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7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8</w:t>
            </w:r>
            <w:r>
              <w:rPr>
                <w:color w:val="000000"/>
                <w:kern w:val="0"/>
                <w:szCs w:val="21"/>
              </w:rPr>
              <w:t>水文水资源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与水资源工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与水资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8</w:t>
            </w:r>
            <w:r>
              <w:rPr>
                <w:color w:val="000000"/>
                <w:kern w:val="0"/>
                <w:szCs w:val="21"/>
              </w:rPr>
              <w:t>水文水资源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测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自动化测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文自动化测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信息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8</w:t>
            </w:r>
            <w:r>
              <w:rPr>
                <w:color w:val="000000"/>
                <w:kern w:val="0"/>
                <w:szCs w:val="21"/>
              </w:rPr>
              <w:t>水文水资源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政水资源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政水资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水利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水利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水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水利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水利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施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检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实验与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工程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造价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工程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工程造价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工程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建筑工程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利水电建筑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排灌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水灌溉工程技术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灌溉与排水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灌溉与排水技术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航道与治河工程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航道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航道与治河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务工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务工程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09</w:t>
            </w:r>
            <w:r>
              <w:rPr>
                <w:color w:val="000000"/>
                <w:kern w:val="0"/>
                <w:szCs w:val="21"/>
              </w:rPr>
              <w:t>水利工程与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动力设备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电站动力设备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电气设备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电站设备与管理</w:t>
            </w:r>
            <w:r>
              <w:rPr>
                <w:szCs w:val="21"/>
              </w:rPr>
              <w:t>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站运行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0</w:t>
            </w:r>
            <w:r>
              <w:rPr>
                <w:color w:val="000000"/>
                <w:kern w:val="0"/>
                <w:szCs w:val="21"/>
              </w:rPr>
              <w:t>水利水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机电设备运行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排灌设备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1</w:t>
            </w:r>
            <w:r>
              <w:rPr>
                <w:color w:val="000000"/>
                <w:kern w:val="0"/>
                <w:szCs w:val="21"/>
              </w:rPr>
              <w:t>水土保持与水环境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土保持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土保持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土保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沙治沙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沙治沙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4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411</w:t>
            </w:r>
            <w:r>
              <w:rPr>
                <w:color w:val="000000"/>
                <w:kern w:val="0"/>
                <w:szCs w:val="21"/>
              </w:rPr>
              <w:t>水土保持与水环境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环境监测与治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环境监测与分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04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镇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5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工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6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5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装备制造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与制造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车（高铁）装备制造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设计与制造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重运输机械设计与制造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阀门设计与制造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阀门设计与制造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轴承设计与制造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床再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床再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材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起重运输机械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制造与自动化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制造工艺与设备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与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柔性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工艺及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具设计与制造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压模具设计与制造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模具设计与制造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塑模具设计与制造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具制造与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具管理与技术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速原型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设计与制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设计与制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辅助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机械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密机械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加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加工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激光加工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加工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加工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1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成型与控制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制品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成型与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制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与热处理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性能检测与金相分析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材料与热处理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处理工艺开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处理生产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处理设备使用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铸造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129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锻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锻造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锻造与冲压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19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冲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钣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技术与自动化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工艺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焊接技术及自动化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质量检验与分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与智能化焊接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产品检测检验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损检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质量管理与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零部件测量与检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焊接质量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分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化测试及质检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化测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测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损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机与电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机与电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线电缆制造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线电缆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装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业机械制造与装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化农机装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机械及其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重运输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机械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机械装备制造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重运输机械应用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制造与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制造与测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燃机制造与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安装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燃机检测与故障诊断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设计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管理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制造生产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质量控制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耗与成本控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价格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质量控制及生产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3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丝网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丝网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空调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空调设备装调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冷与空调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空调设备运行与维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冷与冷藏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冷与冷藏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维修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设备维修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设备应用与维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机床装调与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控设备应用与维护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0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控机床销售与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安装与调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动化生产设备应用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检测与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设备运行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安装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安装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制造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冷加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制造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仪器装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用设备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冶金设备应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剂设备制造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药设备管理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影像设备管理与维护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8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设备应用与维护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电子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电子仪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治疗设备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交通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检验仪器管理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仪器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设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装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能装备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力发电设备制造与安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能装备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能发电设备制造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一体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生产线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一体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自动化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自动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过程自动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设备应用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过程自动化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系统运行与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过程控制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控制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控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散控制系统应用与维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网络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网络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压与气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压与气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梯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梯安装与调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梯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梯维护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梯维护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自动化仪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自动化仪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39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机器人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机器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自动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测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自动化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7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测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设备应用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设备应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机车车辆制造与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车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通信信号设备制造与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施工和养路机械制造与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机械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机制造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电气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电气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舾装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舾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涂装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工程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9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艇设计与制造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艇设计与制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艇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1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艇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艇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洋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检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轮机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轮机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通信与导航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5</w:t>
            </w:r>
            <w:r>
              <w:rPr>
                <w:color w:val="000000"/>
                <w:kern w:val="0"/>
                <w:szCs w:val="21"/>
              </w:rPr>
              <w:t>船舶与海洋工程装备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动力工程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制造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钣铆装配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制造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件加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机械制造与自动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8016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发动机装试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发动机装配与试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天器制造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天器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6</w:t>
            </w:r>
            <w:r>
              <w:rPr>
                <w:color w:val="000000"/>
                <w:kern w:val="0"/>
                <w:szCs w:val="21"/>
              </w:rPr>
              <w:t>航空装备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制造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行器制造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与装配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零部件加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制造与装配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装配与调试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生产现场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检测与维修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乘用车检测与维修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检测与维修</w:t>
            </w:r>
            <w:r>
              <w:rPr>
                <w:szCs w:val="21"/>
              </w:rPr>
              <w:t>技术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用车检测与维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用车检测与维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零部件检测与维修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检测仪器设备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子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控系统检测与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电子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子产品制造、调试和检验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改装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改装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造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油泥模型制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造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饰件制作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装配与调试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汽车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检测与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汽车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试验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整车性能试验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试验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2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总成性能试验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5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技术服务与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整车及零配件销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技术服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技术咨询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营销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保险与理赔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金融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手车鉴定与评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手车鉴定与评估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定损与评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玩具质量检验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摩托车制造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6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材料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冶炼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铁冶炼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轧钢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轧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冶炼设备维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冶金工艺与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质量检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铁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矿资源综合利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钒钛资源利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冶炼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冶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压力加工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属压力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铝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6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精密成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粉末冶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色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稀土冶炼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硅酸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塑料工程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纤生产技术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纤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加工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材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机非金属材料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材料装备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材料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材料加工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材料应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材料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炭素加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炭素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硅材料制备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硅材料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金属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橡胶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橡胶工艺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检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装饰材料及检测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材料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装饰材料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筑装饰材料及检测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5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设备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型建筑材料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6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生产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材开发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2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磨料磨具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7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生物与化工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食品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生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化工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化工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药品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农业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部分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技术及应用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产品检验检疫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分析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炼制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炼油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油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合成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聚物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细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洋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分析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分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分析与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检验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分析与质量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302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品分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装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设备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设备与机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自动化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生产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油田自动化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2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检测与联锁保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田自动化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涂装防护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涂装防护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炮生产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炮生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花炮生产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炮安全与质量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花爆竹安全与质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工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化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机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产化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化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煤化工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5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478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斯综合利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4040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8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轻工纺织大类</w:t>
            </w:r>
          </w:p>
        </w:tc>
      </w:tr>
      <w:tr>
        <w:trPr>
          <w:trHeight w:val="5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染整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染整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加工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纤生产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纸浆造纸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纸浆造纸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1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香料香精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香料香精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2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面精饰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精饰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具设计与制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具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妆品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妆品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革加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革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具制作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革制品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1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制造与维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制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维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维修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维护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器维护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修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器制造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5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陶瓷制造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技术与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1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策划与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装技术与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设备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2</w:t>
            </w:r>
            <w:r>
              <w:rPr>
                <w:color w:val="000000"/>
                <w:kern w:val="0"/>
                <w:szCs w:val="21"/>
              </w:rPr>
              <w:t>包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包装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图文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图文信息处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设备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设备及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媒体设计与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印刷美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媒体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丝网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印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印刷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07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纺织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纺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1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丝绸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丝绸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机电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型纺织机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3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品检验与贸易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纺织品检验与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品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纺织品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9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纺织品装饰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2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染织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用纺织品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用纺织品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材料与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材料设计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织技术与针织服装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织技术与针织服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织品工艺与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5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设计与工艺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制版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制版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工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设计与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鞋类设计与工艺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鞋类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1025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鞋类与皮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804</w:t>
            </w:r>
            <w:r>
              <w:rPr>
                <w:color w:val="000000"/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革服装制作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04</w:t>
            </w:r>
            <w:r>
              <w:rPr>
                <w:kern w:val="0"/>
                <w:szCs w:val="21"/>
              </w:rPr>
              <w:t>纺织服装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装陈列与展示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养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产品包装装潢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09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食品与药品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产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乳品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工艺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畜产品加工与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焙烤食品加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食品加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农畜特产品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马铃薯生产加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糖生产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及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功能性食品生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酿酒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酒酿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葡萄酒生产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啤酒酿造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葡萄与葡萄酒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检测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质量与安全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安全监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质量与安全监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安全管理体系咨询和认证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药品监督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餐饮食品安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贮运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工艺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卫生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分析与检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检测及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工艺与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肉品加工与检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与营养配餐（部分）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食品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营养与食品卫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营养与配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加工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检测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营养与检测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配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食品营养与安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  <w:r>
              <w:rPr>
                <w:kern w:val="0"/>
                <w:szCs w:val="21"/>
              </w:rPr>
              <w:t>粮食加工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生产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米生产与检验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食工程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粉生产与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脂生产与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生产与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  <w:r>
              <w:rPr>
                <w:kern w:val="0"/>
                <w:szCs w:val="21"/>
              </w:rPr>
              <w:t>粮食加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机械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2</w:t>
            </w:r>
            <w:r>
              <w:rPr>
                <w:kern w:val="0"/>
                <w:szCs w:val="21"/>
              </w:rPr>
              <w:t>粮食加工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粮油储藏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油储藏与检测技术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粮油质量检验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  <w:r>
              <w:rPr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生产与加工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栽培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草药栽培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养殖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用植物栽培加工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炮制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药用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  <w:r>
              <w:rPr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生产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药制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药制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化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与民族药制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物制剂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药制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现代中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苗侗药物生产与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3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</w:t>
            </w:r>
            <w:r>
              <w:rPr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兽药生产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3</w:t>
            </w:r>
            <w:r>
              <w:rPr>
                <w:kern w:val="0"/>
                <w:szCs w:val="21"/>
              </w:rPr>
              <w:t>药品制造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质量与安全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药品监督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物分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药鉴定与质量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品质量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经营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品经营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物流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医药营销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电子商务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药品服务与管理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药指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健品开发与管理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健品开发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04</w:t>
            </w:r>
            <w:r>
              <w:rPr>
                <w:kern w:val="0"/>
                <w:szCs w:val="21"/>
              </w:rPr>
              <w:t>食品药品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妆品经营与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妆品营销与使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妆品使用与管理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妆品技术与管理（部分）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225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0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机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机车车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车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车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车组检修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动车组驾驶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车组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动车组驾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动车组检修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供电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化铁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工程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工程工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工程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速铁道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路工程及维护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信号自动控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路信号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通信与信息化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通信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通信信号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信息化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信息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2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交通运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交通运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速铁路客运乘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速铁路动车乘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路物流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道运输与经济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铁路工程机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2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设备试验检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交通技术运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安全与智能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桥梁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桥工程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桥工程检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工程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路工程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道桥工程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公路工程造价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道路桥梁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桥隧检测与加固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控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运用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技术服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机械载运装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机械化施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21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与路政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路运输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68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路政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路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交通运营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交通运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79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安全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运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通运输安全管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枢纽运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运站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养护与管理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等级公路维护与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2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运用与维修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机修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运用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104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电子电器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检测与</w:t>
            </w:r>
            <w:r>
              <w:rPr>
                <w:szCs w:val="21"/>
              </w:rPr>
              <w:t>维修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性能检测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运用与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汽车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车身维修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维修钣金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整形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4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维修涂装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美容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建设安全技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道路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汽车技术与安全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海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邮轮乘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邮轮乘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电子电气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船舶电子电气技术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3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机械与自动控制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机械应用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物流设备与自动控制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机械自动控制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机械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电气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电气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与航道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与航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道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救捞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上救捞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路运输与海事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路运输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事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事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与航运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航运业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4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运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业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与航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装箱运输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装箱运输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港口物流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港口物流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运输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运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5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翼机驾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技术（部分）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2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升机驾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技术（部分）</w:t>
            </w:r>
          </w:p>
        </w:tc>
        <w:tc>
          <w:tcPr>
            <w:tcW w:w="8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港安全检查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检查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安全技术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港安全检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空中安全保卫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舱安全保卫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空中安全保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保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旅游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航空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空中乘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机电设备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系统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机电设备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6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动力装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电气系统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机电设备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电子设备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载电子设备维修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电子设备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仪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电子电气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无线电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机控制设备与仪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电子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3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地面设备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特种车辆操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航特种车辆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特种车辆检测与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特种车辆设备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通信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通信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航技术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航空航务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空中交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油料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油料管理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运行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港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港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运营与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航机场气象观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物流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物流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物流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快递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航空器维修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型小型飞机维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用航空器维修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升机维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机部件修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场场务技术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3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人机应用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人机操控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低空无人机操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2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人机调试与维护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人机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运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7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工程施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7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运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运输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道运输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7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车辆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驾驶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车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机电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机电运行与维修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控制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运行与维修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号技术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变电站供电运行与检修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触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轨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施工与检修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路工程桥隧检测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工程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设施维护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运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客运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市轨道交通运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3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车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通信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邮政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通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类</w:t>
            </w:r>
          </w:p>
        </w:tc>
        <w:tc>
          <w:tcPr>
            <w:tcW w:w="187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递运营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快递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速递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递信息化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1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电子信息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息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电子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线电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能源电子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线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能源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测量技术与仪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测量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测量技术与仪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仪器仪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仪器仪表与维修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控仪器与仪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工艺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工艺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7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2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电子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产品开发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家电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产品开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玩具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片机与应用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家居开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玩具设计与制造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智能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528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产品质量检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产品质量检测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产品营销与服务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息技术及产品营销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电路设计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化电子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电路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互联应用技术</w:t>
            </w: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网融合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互联应用技术</w:t>
            </w:r>
            <w:r>
              <w:rPr>
                <w:color w:val="000000"/>
                <w:szCs w:val="21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3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互联网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制造技术与设备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组装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设备与运行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设备运行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飞行器电子装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组装技术与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像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声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响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终端技术与应用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终端设备与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文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71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终端软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技术应用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光源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电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08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明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光源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半导体照明技术与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半导体照明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伏工程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9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0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伏产品检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显示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液晶显示与光电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31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控技术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控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3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0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1</w:t>
            </w:r>
            <w:r>
              <w:rPr>
                <w:color w:val="000000"/>
                <w:kern w:val="0"/>
                <w:szCs w:val="21"/>
              </w:rPr>
              <w:t>电子信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应用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嵌入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电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5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互连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感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工程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联网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应用技术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数据技术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97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库管理与开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6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网络技术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建设与维护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网络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信息管理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戏软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软件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软件开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站开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开发与项目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测试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站规划与开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端开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戏软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手机软件应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测试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软件与网络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漫制作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漫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0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嵌入式技术与应用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嵌入式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嵌入式系统工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6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展示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数字展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5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数字城市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应用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视频数字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码音效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8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媒体设计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数字媒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音乐制作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维动画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媒体开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多媒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形图像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媒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2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维动画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系统与维护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系统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硬件与外设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系统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安全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网络安全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安全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网络与安全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与信息服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外包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外包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开发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应用开发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联网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计算技术与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平台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数据分析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通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控交换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通信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互联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通信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检测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线网络优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星数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系统运行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系统运行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网络与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信服务与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信运营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通信运营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叫中心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客户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信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通信运营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通信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线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纤通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设计与监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设计与施工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工程设计与施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监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工程监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信工程设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35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通信与网络系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计算机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翻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7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2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床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针灸推拿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灸推拿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骨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骨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藏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藏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维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傣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傣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护理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护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护理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护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涉外护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20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护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产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维药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药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检验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理检验技术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血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检验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生物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生物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2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实验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010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影像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治疗技术方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影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治疗技术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口腔医学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修复工艺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检验与检疫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检验与检疫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美容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美容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美容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容保健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眼视光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训练与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视光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治疗技术及设备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放射治疗技术及设备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0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治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治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听力语言康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41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治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戒毒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群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康复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41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言语听觉康复技术</w:t>
            </w:r>
          </w:p>
        </w:tc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康复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言语听觉康复技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康复</w:t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康复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保健康复技术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吸治疗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吸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防医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监督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监督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信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卫生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妇幼保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保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与计划生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与家庭发展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口与计划生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殖健康服务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管理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康管理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检管理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营养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营养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营养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营养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医保健康复技术（部分）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1"/>
              </w:rPr>
              <w:t>120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咨询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理咨询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光与配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身指导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身运动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8</w:t>
            </w:r>
            <w:r>
              <w:rPr>
                <w:color w:val="000000"/>
                <w:kern w:val="0"/>
                <w:szCs w:val="21"/>
              </w:rPr>
              <w:t>健康管理与促进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器械维护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器械制造与维护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2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西医结合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107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实验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康复治疗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3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财经商贸大类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政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537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税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8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评估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产评估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税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采购实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管理与实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管理与实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金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金融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券与期货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理财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与证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货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券与期货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券投资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托与租赁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托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拍卖与典当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当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4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险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险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寿险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疗保险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精算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动车保险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保险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保险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与理财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理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投资与理财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古玩艺术品投资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用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评估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用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金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信贷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合作金融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业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险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联网金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电算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与审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审计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会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统计与分析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统计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与会计核算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与统计核算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易实务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贸易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与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商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经济与代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商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外包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务外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信息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信息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济信息管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关实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关与国际货运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60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关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7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经纪与代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经纪与代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文化贸易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贸易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货运代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货运代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报关与国际货运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06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关实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企业管理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企业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乡镇企业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企业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业企业管理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微企业管理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实务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创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客户服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锁经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店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锁经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许经营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管理与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代理经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49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检技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检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业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销与策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销与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开发与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开发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营销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营销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策划与营销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经营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艺与茶叶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叶审评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叶评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文化与表演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文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茶叶营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茶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1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站（店）运营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商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4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客服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编辑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5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商务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运营与管理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商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应用技术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应用设计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移动营销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商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网络推广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网络编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网络数据分析应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3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26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链物流技术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药物流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冷链物流技术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36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鲜物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物流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流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贸物流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仓储与配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物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购与供应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购与供应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物流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物流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工程物流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物流项目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工程物流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园区金融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权交易与实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镇银行经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航运保险与公估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保险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1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商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05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4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游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涉外旅游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游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导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游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3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导游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导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19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经营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计调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行社经营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服务网点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行社外联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区开发与管理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区服务管理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景区开发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区规划设计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活动策划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店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轮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5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休闲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P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休闲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6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休闲旅游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6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厅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餐饮管理与服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厨政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烹饪工艺与营养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餐烹调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烹饪工艺与营养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餐烹调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西面点工艺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式面点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西面点工艺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312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式面点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西点工艺与营养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餐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餐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2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餐饮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配餐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制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食品加工与营</w:t>
            </w:r>
            <w:r>
              <w:rPr>
                <w:szCs w:val="21"/>
              </w:rPr>
              <w:t>养配餐（部分）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22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配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策划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策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展策划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运营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具卖场设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营销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航空会展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05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卖场设计与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传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 xml:space="preserve">15 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文化艺术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觉传播设计与制作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视觉传达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装潢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视觉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平面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设计与制作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广告设计与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广告设计与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与装潢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平面广告设计与制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广告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艺术设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脑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媒体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字媒体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艺术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钟表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品造型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灯具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表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眼镜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镜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创意产品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灯具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体娱乐产品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艇装饰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4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雕刻艺术与家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具艺术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皮具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装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装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7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饰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20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艺术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装饰设计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展示艺术设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展览展示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与会展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展示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展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7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艺术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环境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外景观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装饰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饰艺术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雕塑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景观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艺术设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399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雕刻艺术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雕刻艺术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0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50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木雕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6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陶瓷设计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陶瓷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4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刺绣设计与工艺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蜀绣设计与工艺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绣设计与营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绣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6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器设计与工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雕艺术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7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饰设计与工艺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宝首饰工艺及鉴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9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1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饰设计与工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011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饰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3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艺美术品设计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艺美术品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4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工艺品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1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艺绘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3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漫画设计</w:t>
            </w:r>
          </w:p>
        </w:tc>
        <w:tc>
          <w:tcPr>
            <w:tcW w:w="1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画设计</w:t>
            </w:r>
          </w:p>
        </w:tc>
        <w:tc>
          <w:tcPr>
            <w:tcW w:w="83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插画设计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游戏动画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游戏场景设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游戏人物设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戏设计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形象设计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型造型设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物形象设计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技术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容美体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与摄像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与摄像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4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法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雕塑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乐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表演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乐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戏剧影视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歌舞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歌舞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9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戏曲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戏曲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艺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剧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剧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表演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表演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妆与造型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服装表演与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6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特与礼仪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模特与礼仪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8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流行音乐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流行音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标准舞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标准舞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曲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曲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音乐制作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1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伴奏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伴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琴调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调律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编导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导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台艺术设计与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台艺术设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1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艺术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演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1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表演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美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服装与服饰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民居装饰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传统技艺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少数民族古籍修复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文化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少数民族语言文化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少数民族语言文化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创意与策划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创意与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5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市场经营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市场经营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文化服务与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艺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事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物鉴定与保护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物鉴定与修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画鉴定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保护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物鉴定与修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档案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书档案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杂技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6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新闻传播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文信息处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图文信息处理（部分）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436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新闻与编辑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新闻与编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39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版面编辑与校对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版面编辑与校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04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与发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与发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与电脑编辑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与电脑编辑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9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商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651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信息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信息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412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出版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出版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430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出版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出版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设备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字媒体设备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4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与策划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与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传播与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媒策划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传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媒策划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与新媒体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形象传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2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媒策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采编与制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采编与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播音与主持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与播音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7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节目制作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节目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9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剪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3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制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135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制片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制片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编导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编导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美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台影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多媒体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多媒体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像技术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3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动画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动画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摄像技术</w:t>
            </w:r>
          </w:p>
        </w:tc>
        <w:tc>
          <w:tcPr>
            <w:tcW w:w="2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视摄像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摄像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摄像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照明技术与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灯光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音技术与艺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录音技术与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技术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电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电视网络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线电视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影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营销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媒体营销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33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7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教育与体育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早期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教保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等教育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等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3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文科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9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理科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0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文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教育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教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英语教师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教育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园英语教师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理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史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理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教育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艺术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教育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特殊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语翻译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教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教育技术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教育技术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5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1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健康教育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心理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理咨询与心理健康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3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4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语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英语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英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英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文秘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英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展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包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英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导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英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旅行社服务与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酒店服务与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入境服务与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日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日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外包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日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文秘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日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翻译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日语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店管理与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游日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韩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韩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文秘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俄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俄语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俄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俄语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俄语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法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法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6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5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德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德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西班牙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西班牙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越南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越南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旅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管理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泰语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旅游</w:t>
            </w:r>
          </w:p>
        </w:tc>
        <w:tc>
          <w:tcPr>
            <w:tcW w:w="19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泰国语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商贸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汉语教育</w:t>
            </w:r>
          </w:p>
        </w:tc>
        <w:tc>
          <w:tcPr>
            <w:tcW w:w="19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阿拉伯语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阿拉伯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2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外语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蒙古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外国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8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大利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蒙古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缅甸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意大利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2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柬埔寨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缅甸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挝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柬埔寨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牙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老挝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4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荷兰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葡萄牙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3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尼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荷兰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波斯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印尼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来语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波斯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马来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4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动训练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竞技体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595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训练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保健与运动防护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保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体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体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运动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运动技术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球场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场地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21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尔夫球场维护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运动技术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俱乐部商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尔夫球场建造与维护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6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休闲体育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尚有氧运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自行车运动与推广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攀岩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动休闲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外运动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传统体育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术艺术表演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0209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传统体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1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极拳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艺术表演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艺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运营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运营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3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育场馆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汉语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2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管理与教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4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园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5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舞蹈教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8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8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公安与司法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治安管理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治安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交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网络安全监察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信息网络安全监察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火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火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防检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边防检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境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边境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7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警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特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452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察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警察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安全管理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共安全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消防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森林消防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队后勤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队后勤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4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队政治工作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队政治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4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察指挥与战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警察指挥与战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防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边防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艇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边防船艇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边防通信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8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防指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防指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谋业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谋业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指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抢险救援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抢险救援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2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科学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刑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安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犬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警犬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侦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侦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内安全保卫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全保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犯罪侦查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犯罪侦查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侦查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禁毒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禁毒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1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助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助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69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文秘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律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记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5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警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警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事务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调解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法律事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民调解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察事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检察事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实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事执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民事执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6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执行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执行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狱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执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狱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执行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执行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制隔离戒毒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执行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执行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矫正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区矫正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事侦查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侦查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鉴定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鉴定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0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防范技术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防范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信息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信息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信息安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信息安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罪犯心理测量与矫正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罪犯心理测量与矫正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会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司法会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毒人员矫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涉毒人员矫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犯罪预防与控制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犯罪预防与控制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1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技术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狱信息技术应用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监狱信息技术与应用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1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警卫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艇动力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艇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防机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队财务会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04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关国际法律条约与公约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服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0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调解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11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教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2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法制心理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030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b/>
                <w:bCs/>
                <w:color w:val="FFFFFF"/>
                <w:kern w:val="0"/>
                <w:sz w:val="28"/>
                <w:szCs w:val="28"/>
              </w:rPr>
              <w:t>19</w:t>
            </w:r>
            <w:r>
              <w:rPr>
                <w:rFonts w:cs="黑体;SimHei" w:eastAsia="黑体;SimHei"/>
                <w:b/>
                <w:bCs/>
                <w:color w:val="FFFFFF"/>
                <w:kern w:val="0"/>
                <w:sz w:val="28"/>
                <w:szCs w:val="28"/>
              </w:rPr>
              <w:t>公共管理与服务大类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少年工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工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妇女工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少年工作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老年社会工作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妇女工作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社区矫正社会工作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救助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社会救助与服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管理与服务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家政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区管理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1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福利事业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服务与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福利事业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涉外公共事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涉外事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关系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关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武装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民武装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1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政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政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2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利彩票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政行政管理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教育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力资源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与社会保障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关系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与社会保障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5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业中介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6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保障事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关系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3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舆情监测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络舆情分析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务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事务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政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09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村行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0502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2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管理与认证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质量管理体系认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5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1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管理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工程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工程技术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4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2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服务与管理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保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辅具应用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年服务与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3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政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政服务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政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1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政管理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政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4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庆服务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礼策划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庆服务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4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礼主持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礼影像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5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康复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人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区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3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康复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儿童康复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217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6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殡葬技术与管理</w:t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殡葬技术与管理</w:t>
            </w:r>
          </w:p>
        </w:tc>
        <w:tc>
          <w:tcPr>
            <w:tcW w:w="1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殡仪技术与管理</w:t>
            </w:r>
          </w:p>
        </w:tc>
        <w:tc>
          <w:tcPr>
            <w:tcW w:w="8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7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留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殡葬服务与礼仪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墓园管理与规划设计</w:t>
            </w:r>
          </w:p>
        </w:tc>
        <w:tc>
          <w:tcPr>
            <w:tcW w:w="1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7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辅助器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辅助器具应用与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8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服务类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残疾人辅助器具技术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假肢与矫形器设计与制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0118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更名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39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类</w:t>
            </w:r>
          </w:p>
        </w:tc>
        <w:tc>
          <w:tcPr>
            <w:tcW w:w="187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21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12</w:t>
            </w:r>
          </w:p>
        </w:tc>
        <w:tc>
          <w:tcPr>
            <w:tcW w:w="6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文秘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30504</w:t>
            </w:r>
          </w:p>
        </w:tc>
        <w:tc>
          <w:tcPr>
            <w:tcW w:w="6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fldChar w:fldCharType="begin"/>
            </w:r>
            <w:r>
              <w:rPr>
                <w:kern w:val="0"/>
                <w:szCs w:val="21"/>
                <w:color w:val="000000"/>
              </w:rPr>
              <w:instrText xml:space="preserve"> SEQ a \* ARABIC </w:instrText>
            </w:r>
            <w:r>
              <w:rPr>
                <w:kern w:val="0"/>
                <w:szCs w:val="21"/>
                <w:color w:val="000000"/>
              </w:rPr>
              <w:fldChar w:fldCharType="separate"/>
            </w:r>
            <w:r>
              <w:rPr>
                <w:kern w:val="0"/>
                <w:szCs w:val="21"/>
                <w:color w:val="000000"/>
              </w:rPr>
              <w:t>740</w:t>
            </w:r>
            <w:r>
              <w:rPr>
                <w:kern w:val="0"/>
                <w:szCs w:val="21"/>
                <w:color w:val="000000"/>
              </w:rPr>
              <w:fldChar w:fldCharType="end"/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类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速录</w:t>
            </w:r>
          </w:p>
        </w:tc>
        <w:tc>
          <w:tcPr>
            <w:tcW w:w="21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秘速录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0150</w:t>
            </w:r>
          </w:p>
        </w:tc>
        <w:tc>
          <w:tcPr>
            <w:tcW w:w="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并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速录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0240</w:t>
            </w:r>
          </w:p>
        </w:tc>
        <w:tc>
          <w:tcPr>
            <w:tcW w:w="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防与应急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1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安保卫管理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29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  <w:tr>
        <w:trPr>
          <w:trHeight w:val="23" w:hRule="atLeast"/>
          <w:cantSplit w:val="true"/>
        </w:trPr>
        <w:tc>
          <w:tcPr>
            <w:tcW w:w="6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技成果中介服务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030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消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816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816" w:leader="none"/>
        </w:tabs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atLeast" w:line="240"/>
        <w:jc w:val="center"/>
        <w:rPr>
          <w:rFonts w:eastAsia="方正小标宋简体"/>
          <w:sz w:val="38"/>
          <w:szCs w:val="38"/>
        </w:rPr>
      </w:pPr>
      <w:r>
        <w:rPr>
          <w:rFonts w:eastAsia="方正小标宋简体"/>
          <w:sz w:val="38"/>
          <w:szCs w:val="38"/>
        </w:rPr>
        <w:t>高等职业学校专业目录修订意见表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  <w:szCs w:val="38"/>
        </w:rPr>
      </w:pPr>
      <w:r>
        <w:rPr>
          <w:rFonts w:eastAsia="仿宋_GB2312" w:ascii="仿宋_GB2312" w:hAnsi="仿宋_GB2312"/>
          <w:sz w:val="24"/>
          <w:szCs w:val="38"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Cs w:val="21"/>
        </w:rPr>
        <w:t>教育厅（委、局）或行业主管部门、行业组织（盖章）</w:t>
      </w:r>
      <w:r>
        <w:rPr>
          <w:rFonts w:ascii="仿宋_GB2312" w:hAnsi="仿宋_GB2312" w:eastAsia="仿宋_GB2312"/>
          <w:sz w:val="24"/>
        </w:rPr>
        <w:t xml:space="preserve">    联系人：    联系电话：</w:t>
      </w:r>
    </w:p>
    <w:p>
      <w:pPr>
        <w:pStyle w:val="Normal"/>
        <w:spacing w:lineRule="exact" w:line="180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458"/>
        <w:gridCol w:w="1930"/>
        <w:gridCol w:w="2880"/>
      </w:tblGrid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序号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意见内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提出意见单位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jc w:val="left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专业序号、专业名称按修订后的专业填写；</w:t>
      </w:r>
    </w:p>
    <w:p>
      <w:pPr>
        <w:pStyle w:val="Normal"/>
        <w:numPr>
          <w:ilvl w:val="0"/>
          <w:numId w:val="0"/>
        </w:numPr>
        <w:spacing w:lineRule="atLeast" w:line="240"/>
        <w:ind w:firstLine="480"/>
        <w:jc w:val="left"/>
        <w:outlineLvl w:val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建议增加新专业应另附论证报告等材料；</w:t>
      </w:r>
    </w:p>
    <w:p>
      <w:pPr>
        <w:pStyle w:val="Normal"/>
        <w:tabs>
          <w:tab w:val="clear" w:pos="420"/>
          <w:tab w:val="left" w:pos="3816" w:leader="none"/>
        </w:tabs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可另附页。</w:t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0:00Z</dcterms:created>
  <dc:creator>moejxc</dc:creator>
  <dc:description/>
  <cp:keywords/>
  <dc:language>en-US</dc:language>
  <cp:lastModifiedBy>user</cp:lastModifiedBy>
  <cp:lastPrinted>2014-12-02T09:11:00Z</cp:lastPrinted>
  <dcterms:modified xsi:type="dcterms:W3CDTF">2014-12-22T02:31:00Z</dcterms:modified>
  <cp:revision>3</cp:revision>
  <dc:subject/>
  <dc:title>序号</dc:title>
</cp:coreProperties>
</file>